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09.07.2025 № 5 14:0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– Киреева В.А., председатель Молодежного парламента Соликамского муниципальн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секретарь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  <w:tab/>
        <w:t>из 14 членов Молодежного парламента - 8 (кворум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алерия Алексеевна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лов Максим Николаевич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нна Никола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рышникова Александра Иван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ляева Юлия Вадим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чигина Юлия Алексе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йских Евгения Сергее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омарев Николай Александрови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ов Иван Викторови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пко Виталий Игореви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ипулин Юрий Валерье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, председатель Молодежного парламента Соликамского муниципального округа, сказала об отсутствии кворума на заседании Молодежного парламента, в связи с чем парламент не правомочен принимать решения.  О дате и времени следующее заседания члены Молодежного парламента будут уведомлены дополнительно.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 xml:space="preserve">В.А.Кирее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М.Н.Копыл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54:00Z</dcterms:created>
  <dc:creator>Екатерина</dc:creator>
  <dc:description/>
  <cp:keywords/>
  <dc:language>en-US</dc:language>
  <cp:lastModifiedBy>User</cp:lastModifiedBy>
  <cp:lastPrinted>2025-06-27T10:39:00Z</cp:lastPrinted>
  <dcterms:modified xsi:type="dcterms:W3CDTF">2025-09-05T03:14:00Z</dcterms:modified>
  <cp:revision>31</cp:revision>
  <dc:subject/>
  <dc:title>ПРОТОКОЛ</dc:title>
</cp:coreProperties>
</file>